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merang v2.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DragonWa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right 19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omerang is a two-player action game where the object is to hit your opponent with your boomerang.  One of the great things about these boomerangs is that they can change direction in mid-air through use of a remote control.  The first person to hit his opponent ten times is the win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program has a history in a game for the Commodore 64 by Kevin Dixon by the same name.  This game, while fun, had a number of bugs that drove me crazy and prompted me to write this game for the IBM.  I'm hoping to swing any lawsuits away from me with this paragrap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stor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08" w:hanging="1008"/>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2.10</w:t>
        <w:tab/>
        <w:t>Method of statistics keeping changed.</w:t>
        <w:br/>
        <w:t>Added handicapping.</w:t>
        <w:br/>
        <w:t>Added more colors for players.</w:t>
        <w:br/>
        <w:t>Added names in games screen to reduce confusion.</w:t>
        <w:br/>
        <w:t>Key configurator added.</w:t>
        <w:br/>
        <w:t>Tournament takes colors to reduce confusion.</w:t>
        <w:br/>
        <w:t>Install program to update statistics format.</w:t>
      </w:r>
    </w:p>
    <w:p>
      <w:pPr>
        <w:pStyle w:val="Normal"/>
        <w:bidi w:val="0"/>
        <w:ind w:left="1008" w:hanging="10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08" w:hanging="10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2.01</w:t>
        <w:tab/>
        <w:t>Fixed minor bug.  Keyboard would lock up when game was exited under certain circumstances.</w:t>
      </w:r>
    </w:p>
    <w:p>
      <w:pPr>
        <w:pStyle w:val="Normal"/>
        <w:bidi w:val="0"/>
        <w:ind w:left="1008" w:hanging="10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08" w:hanging="10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2.00</w:t>
        <w:tab/>
        <w:t>Added more mazes.</w:t>
        <w:br/>
        <w:t>Changed front end to text screen.</w:t>
        <w:br/>
        <w:t>Now keeps records.</w:t>
        <w:br/>
        <w:t>Will run a tournament for up to eight players.</w:t>
        <w:br/>
        <w:t>Fixed a number of small bugs.</w:t>
      </w:r>
    </w:p>
    <w:p>
      <w:pPr>
        <w:pStyle w:val="Normal"/>
        <w:bidi w:val="0"/>
        <w:ind w:left="1008" w:hanging="10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08" w:hanging="10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1.00 First Release.</w:t>
      </w:r>
    </w:p>
    <w:p>
      <w:pPr>
        <w:pStyle w:val="Normal"/>
        <w:bidi w:val="0"/>
        <w:ind w:left="1008" w:hanging="1008"/>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to Instal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install the program, run BOOMINST.EXE and type in the directory where BOOMRANG is to be put.  BOOMINST will create the directory if necessary.  If a previous version is in the directory and the score file is there, it will be updated to the new vers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To Star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run the game, type BOOMRANG at the dos prompt and press return.  The game should detect your graphics card and show you a title screen.  The game only supports EGA/VGA at this time, but CGA support will be put in if anyone shows interest in having a CGA version.  Press any key to go to the main menu.  There are several choices.  Select a choice with the arrow keys and press re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 Menu</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tart the Game" does just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art a Tournament" will run a tournament for 3-8 people.  Each person should choose a color for his/her play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aze" is to toggle barriers that block the boomerang and the player.  You may wish to turn maze off at first to learn how to control the boomerang.  There are a number of predesigned mazes.  Use the left/right keys to change the number.  You can press return to view the maze and change the maze while viewing by pressing right or lef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atistics" will show the current ranking by win/loss record and the auto handicapping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it" exits to DOS.  Any changes made will be saved to a configuration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ptions" leads to the options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tions men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ctor" is the speed at which the game plays.  This is my attempt at making the game playable on a range of computers.  To choose the factor, press the right to increase the factor and left to decrease.  The higher the factor, the faster the game runs.  A factor of 4 should be good for 286'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und" is to toggle sound eff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ndicap" is to even out games.  Handicapping off will produce games where both players have 9 lives.  Automatic handicapping will change the number of men based upon the win/loss percentage.  Ask handicapping will prompt for the number of lives each person should h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omrang Bounce" toggles whether or not the boomerang will bounce back when it hits a wall or if it stops.  Note that the boomerang only bounces off of the barriers and not the surrounding w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hange color items will cycle through the available colors.  The two players are not allowed to be the same col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hange keys items will reconfigure the keys.  Press ESC at anytime to abort or choose NO when asked at the end. To change a key, you should press and release and wait until the next key is highligh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to play the ga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laying field consists of a rectangular playing area and a status area where the number of men left is shown.  The players will appear in opposite corners with their boomerangs in front of them.  The default keys for player one, who starts in the upper left corner, are W, A, D, X, for directions and TAB to throw the boomerang.  The keys for player two, who starts in the lower right corner,are 8, 4, 6, 2, and ENTER or RE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you pick up the boomerang, press your throw key to throw it.  It will go in a straight line from the direction you are facing.  To change its direction in mid-flight, turn to a different direction and press the throw key again.  The boomerang will stop if it hits a barrier.  If Boomerang Bounce is selected, the boomerang will bounce off at the barrier.  If your opponent's boomerang stops, that does not mean that it is safe for you to touch and it can still zap you.  Any contact between you and your opponent's boomerang will take away one 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uring the game, you can exit by pressing the ESC key. The game ends when one player loses all of his men.  If the two boomerangs stop on top of one another, they will "knock" and spread apart.  Under certain conditions, this makes it impossible for one character to get the boomerang.  In such cases, out of good sportsmanship, the player who can get his boomerang without dying should get it and go to his starting corner.  The other player should then get his boomerang and go to his starting corner where action would resume.  This is not an official rule and does not have to be follow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rnament Pla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omerang will run a tournament for 3-8 people.  First input the number of people who will compete.  Then fill the names in on the chart and select a color for that person. You should fill in the first seed then the second seed etc...  Once all of the names are filled in, play will begin.  The two people playing for the round will be highlighted.  If a round is aborted by pressing the ESC key, neither of the two players will move on to the next round. If the ESC key is pressed on the tournament screen, it will abort the entire tournament.  During tournament play, statistics are still upd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knowledgemen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would like to thank a number of people for help 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rojec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vin Dixon for writing the original program and hopefully, he won't try to sue 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nnifer Hsu, Carl Chiou, and Hubert Chen for beta-testing. Andy McFarland who gave me the keyboard routines for the g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The Fu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hope to implement in future versions of this gam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m play or computer opponent for those who can't find anyone to play aga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andom maze gener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aze edito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hird player.  I haven't decided whether or not to put this in because it would get rather crowded at the keyboar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ystick suppor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cense and Disclaim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program is provided as is, with no warranties expressed or implied.  I am not responsible for any damages incurred by the use of this program.  If any of you wish to sue me, think about how much that would cost in legal fees, and over a ten dollar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rogram is not to be sold for any cost.  Distributors may charge only shipping costs for this program.  Bulletin Board SysOps may not charge any fee for downloading this program except for any BBS registration fe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r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register this program and make me ecstatic, simply mail your name, address, and a check for eight dollars to my mailing address.  You can use the order form.  Please include your computer type and any comments on Quick Menu. If you wish to receive future upgrades of Boomerang, mail me five dollars for 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hope you enjoy this program and find it entertai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 mailing address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erry Hs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55 Leah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t Washington, PA 19034-30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lege address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erry Hs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rnell Univers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31 Mary Donlon H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haca, NY 148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address:  jh32@cornell.edu</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