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program uushred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eidengard (mneideng@ugcs.caltech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shred is an intelligent uudecoder for use with Usenet traffic a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It takes one or more files containing pieces of uuenco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pieces in order, and then decodes them.  To put the pie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uushred RELIES ON THE CONTENTS OF THE  Subject: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/Mail HEADER.  I cannot emphasize that enough.  _YOU_MUST_HAVE_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UBJECT_LINE_TO_DECODE!!_  I have received countless complaints of uush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, simply because people disregard this critical fact. 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ten contain errors, uushred tries to fix minor probl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spacing or cApITaLizAtiON before trying to sort.  And yes, uus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part 2 comes after part 1, not part 10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decode phase, the user will normally have uushre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tored in the uuencoded traffic.  To this end, uushre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nd uucat routines as they appeared in the program uu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THE FILE BEING MADE ALREADY EXISTS, UUSHRED WI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.  It does this by appending the string ".new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name.  This behavior is not likely to make DOS too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n again, I didn't write this program for DOS &gt;^&gt;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ly arises when a file being created because of uudecoding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 and above uses a mechanism I call the "correlator"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 uue files.  Essentially, what correlate does is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given Subject: line is one part of a multipart uue.  If it 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red tries to see if all the other pieces of the uue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, then things proceed smoothly to decode. 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lator will append the incomplete pieces to a file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is allows these pieces to be dealt with by han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deformed subject lines that should be manually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red tries to sort them, so the correlator will often set those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etain file can be designated as one of the sources of uush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he incomplete uue pieces can be saved for the time when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lator allows for the designation of an outpu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pieces.  If no file is specified, the pieces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  Unix users wanting to simply discard any uncorrelated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signate /dev/null as the file for the pieces to go to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fic file set aside for incomplete uue's that is alway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ushred's input list.  This would allow uue's that don't ar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tch to be automatically decoded as soon as all the parts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side to this approach is that the old retain fil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ed out after each run to prevent duplicate pieces from pil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 all the uncorrelated pieces would find a mate in 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enough to correct with a sm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feature of the correlator is that all "part 0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utomatically extracted and put into the uncorrel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relatively nice way of having the descriptions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file processing is a very powerful, very fast way of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subjects.  Note, this is incompatible with the standar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s.  Each line should only contain a case-sensitiv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the ungroomed subjects.  I plan to move this string ma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rooming and sorting, but that is for later...=) 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lthough you can put Re: and FAQ into this kill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t is currently more efficient to use the -r and -a switc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don't want to specify th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 articles can contain example begin or Subject: lin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output routines.  If you think you might include FAQ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, be sure to include the -a parameter.  It does not sl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makes life a lot easier if there actually ARE FAQ'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a lot of Re: messages makes the subject lists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ake up extra time and space for nothing.  Unless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the Re: messages, specify the -r to prevent them fro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sers dislike typing a string of parameters like -fsparc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uushred.  Therefore, if you are running UNIX or a DOS 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iasing (e.g. 4DOS) you can make an alias to do the job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uus 'uushred -fsparcretain \!*'  (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uus `uushred -fsparcretain %&amp;`   (for 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C hacker, and if the above method is too odious,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a specific configuration for uushred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rgs.c file in the source directory and recompile. 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0's to 1's and that'll do it.  Of course, commandlin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se on later, but not *off*.  You can also hardcode the retain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codefile name (if you REALLY feel like it) by editing uushred.c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Again, Non-hackers need not worry about any of thi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lot of care and beta testing has gone into mak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there may still be a few kinks.  This program has been tes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fault on: Sun IPC, Sun Galaxy, IBM RS/6000, HP-Apollo, and NEWS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tested this program on a Data General Aviion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mentioned a possible fault in DG/UX's memory sche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 the instability I found on my local AViiON.  uushr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immune to the VM deple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ings 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red uses an array to store its working list of subjects.  I have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o be 1024 elements long, so over 1000 subject should be a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e time.  In the very unlikely instance that you exceed this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red may become unpredictable as it tries to write to memory out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pilers (Sun's CC compiler, GCC, et. al.) with high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eyond -O2 can cause uushred to behave unpredictab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mization is used.  HP's compiler seems to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ptimization, but I've had substantial problems with Sun'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.  Feel free to try high optimization, but if thing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 bizarre ways, try recompiling with lower (or no)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red's unique-naming strategy used in its output phase append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to any duplicate filename.  This should work great on UNI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ing long filenames (like the Mac) but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throw conniptions.  I could go to the trouble to writ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eaks the existing filename rather than appending stuff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oo lazy thusfar.  I have it planned for a near-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feedback by a user upset by a venerable mailer that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railing spaces from uue traffic.  This is something that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, but I found out that not all the spaces are caused by venerable mail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caused by BRAIN-DAMAGED mailers.  Just this week I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looked like it had been fed to the 'raptors of Jurrasic P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had at least one missing character.  This fil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red to crash outright as soon as it was encountered.  For users b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able mailers, HENMD%RHODES.BITNET@uga.cc.uga.edu suggest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ufix, which is availabe on reseq.regent.e-technik.tu-muenchen.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fix.Z in informatik.public_new/comp/usenet/OldStyle/alt.sources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vidently fix space-truncation problems.  However, for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ailers, the only thing that will suffice is to edit your uu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the offending messages; I can decode what I can find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what I don't get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file testargs.c in the source directory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play the internal status of uushred's toggles during run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or the convenience of hackers-err, I mean programmers,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s to my Beta Testers, David Potter and Trevor Strohman, for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and assistance with the develop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 out to Cal Poly Computer Science and Academic Computing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vin Wang, Chris Connley, Eric Aldrich, Kathleen Luce, Peggy Rodrigu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tubbs, Dr. Oliver, and the rest of the admin types and Lab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: Computer Science and the Campus Computing Organization at Calt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mins: Dan Egnor, Seth Laforge, Heather Sherman, and al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special holler to my coworkers in the CACR: a handful of tal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eople, and the heaviest of heavy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amily, friends, and God for making life in this world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you who have sent suggestions and bug repor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Although I haven't been able to reply to all of your address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assimilate all your comments into making this program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