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 Subject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is a space, and previous character is a space,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ject matches to one of the kill strings and killing is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o the next subject and don't read its content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bject contains "FAQ" or "Re:" and avoidance is on,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 is a number, and characters on either side are not,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zero in front of the number (make all single digit numb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01, 02, 0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 is a capital letter, remap it to its lowercas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current subject is part of a multipart uue; if not,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part of a larger whole, but is not part one, fl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and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ne is found, search through the next several subject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they match in all respects except part numb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arts are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l the parts are present and/or the part numbers are not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he expected total number, flag ALL parts in question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gain with nex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ort based on that presented in Sedgewick's "Algorithms in C"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on the strings of the subject_line structs with str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and Conqu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current line read from the input file is a Subject: line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t to the curre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subject line, see if this line makes "n+1" subjects fou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aking the current output file.  If not, writ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close the current output file, and open a new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ed number extension and then write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