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4.2p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ng to an SGI revealed an error in passing a member of a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routine, a bug which has not provoked a failure on half a doz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p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tion with the quicksort routine revealed a bug lying dorma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!!  Due to the quicksort routine possibly running off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it was possible to get missorted articles, or at worst Bus Err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A simple fix has been applied and the problem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p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braindead and mishandled the case of a one-part artic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/end detec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lator now checks to see if part 1 of N contains a "begin"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N of N contains an "end" line.  If not, the articl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rrelated and filed in the uncorrel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nderful DOS environment *hurl* stores files with a CR/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^M^J) at the end of each line, whereas the rest of the univer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F.  Sometimes DOS posting to the Usenet would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 characters, which would impressively hose uushred. 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*needs* these characters to work right.  So, I added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n non-DOS systems, will kill those CR characters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ing with tr -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, unsuspecting users of uuenco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y qualified pathname of their sorce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 target file, so that the begin line would try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 monstrous directory structuring (with predictab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.  uushred will now silently toss any pathnam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just the filename itself behind for cre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p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STUPID bug that involved a file pointer not being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ing fclose() to die ho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p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re I was passing a string to a func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re the system could try to fclose() stdo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rewrite of the uushred memory model; now uushred does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ing on disk, rather than in memory...this causes uushr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amount of RAM, and lets DOS *gag* and other platforms g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ushred with less memory.  Even with this, uushred is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shred wasn't closing files it made during the output phase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run out of file descriptors on large uue runs, with bad results (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error)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p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n oversight in 100 part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files!  This lets the folks getting their uue from nntp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 dirs, or some such kill articles without needing a newsreader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nother memory error.  Features much better documented code (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n that depart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p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cremental bug fix; fixes another memory handling bu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systems to erroneously flag certain subjects as uncor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orrelator w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ncremental bug release.  Patches bad memory behavi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calloc() for malloc().  Fixes a problem with keep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open at once.  Also includes a small companion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and Conquer that splits large uue chunks into smaller nuggets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orporated all the suggestions I'd gotten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"correlator", a mechanism for dealing with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ieces of multipart uue's.  This version was a g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de and is now in multiple sourcefile format.  MANY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wider use of library functions results i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1.5 to 5 times speed increase over the previous vers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FAQ and Re: avoidance and unique file 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version first released to the general public, th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convert code used by permission of it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gley@sun.acsu.buffalo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time I had run into all the vagaries of corrupt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the Usenet.  Since uushred used a straightforward lexical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est perterbation could be disastrous.  So,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orporated the battery of Subject fixes found in version 2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ill did not decode internally.  Also used the quick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ived as a text reordering tool, this contained the rudi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rting system using a selection sort.  This version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nected by a pipeline to the uuconvert program for decod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very crude, but it served as a natural extension as a uut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